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ODR@I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tr.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020"/>
        <w:gridCol w:w="711"/>
      </w:tblGrid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OVED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LOKACIJ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EMISII NA [TETNI KOMPONENTI I OTPAD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cenka na emisii vo atmosfera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cenka na vlijanieto na emisiite vrz recipientot -               povr{inski vod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Ocenka na vlijanieto na emisiite vrz po~vata/podzemnite vod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Rasfrlawe na zemjodelski/nezemjodelski otpad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6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cenka na vlijanieto na iskoristuvaweto i/ili deponiraweto na otpadot na samata lokacija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7</w:t>
            </w:r>
          </w:p>
        </w:tc>
      </w:tr>
    </w:tbl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1:41:00Z</dcterms:created>
  <dc:creator>Mihajlo Konevski</dc:creator>
  <dc:description/>
  <cp:keywords/>
  <dc:language>en-US</dc:language>
  <cp:lastModifiedBy>Mihajlo Konevski</cp:lastModifiedBy>
  <dcterms:modified xsi:type="dcterms:W3CDTF">2007-02-17T11:53:00Z</dcterms:modified>
  <cp:revision>3</cp:revision>
  <dc:subject/>
  <dc:title>SODR@INA</dc:title>
</cp:coreProperties>
</file>